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71 Contemporary Юніор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01    4 4 4 5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7    5 5 5 4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5    2 1 2 2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8    3 3 3 3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1 2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178"/>
        <w:gridCol w:w="1283"/>
        <w:gridCol w:w="1179"/>
        <w:gridCol w:w="2433"/>
        <w:gridCol w:w="2433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кул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ядун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рам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ри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281"/>
        <w:gridCol w:w="1394"/>
        <w:gridCol w:w="1281"/>
        <w:gridCol w:w="2647"/>
        <w:gridCol w:w="2645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кулов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ядун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рамов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рич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4:15:00Z</dcterms:created>
  <dc:creator>Елена</dc:creator>
  <dc:description/>
  <cp:keywords/>
  <dc:language>en-US</dc:language>
  <cp:lastModifiedBy>Елена</cp:lastModifiedBy>
  <dcterms:modified xsi:type="dcterms:W3CDTF">2025-11-08T14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